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43787586"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64620153"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8882108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478842706"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